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230"/>
      </w:tblGrid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12.2023 № 422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жилищно-коммунального хозяйства на территории Стародеревянковского сельского поселения Каневского района» на 2018-2024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18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432"/>
        <w:gridCol w:w="1582"/>
        <w:gridCol w:w="875"/>
        <w:gridCol w:w="849"/>
        <w:gridCol w:w="849"/>
        <w:gridCol w:w="850"/>
        <w:gridCol w:w="850"/>
        <w:gridCol w:w="849"/>
        <w:gridCol w:w="850"/>
        <w:gridCol w:w="849"/>
        <w:gridCol w:w="2393"/>
        <w:gridCol w:w="1985"/>
      </w:tblGrid>
      <w:tr>
        <w:trPr>
          <w:trHeight w:val="84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5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3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азвитие водоснабжения населенных пунктов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73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837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8,5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65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8,5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роприятия по капитальному ремонту ремонту, реконструкции,модернизации водопроводов, канализационных сетей    в  населенных пунктах поселени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73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37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8,5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34295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37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8,5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конструкция водопроводных сетей в Стародеревянковском сельском поселении Каневского район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9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сверх установленного  уровня софинансирования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еконструкция водопроводных сетей в станице Стародеревянковской Каневского района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сверх установленного  уровня софинансирования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уществление части полномочий по организации водоснабжения на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4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5114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snapToGrid w:val="false"/>
              <w:ind w:right="-8" w:hanging="0"/>
              <w:rPr/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роприятия по развитию газового хозяйства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452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288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местный бюджет под софинансир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72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44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1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3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теплоснабжения населения (строительство, реконструкция, техническое перевооружение объектов централизованного теплоснабжения населения (котельных, тепловых сетей, центральных пунктов) на условиях софинансировани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местный бюджет под софинансир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1 (2,16 МВт), с реконструкцией тепловой сети в ст. Стародеревянковско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д софинансир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2 (0,6 МВт), с реконструкцией тепловой сети в ст. Стародеревянковско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3 (1,24 МВт), с реконструкцией тепловой сети в ст. Стародеревянковско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обслуживанию и содержанию теплотрасс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60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62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5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5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1,5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firstLine="82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0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1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7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5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1,5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7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600"/>
      <w:bookmarkStart w:id="1" w:name="sub_600"/>
      <w:bookmarkEnd w:id="1"/>
    </w:p>
    <w:p>
      <w:pPr>
        <w:pStyle w:val="Normal"/>
        <w:ind w:left="-28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А.В. Бортникова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567" w:gutter="0" w:header="0" w:top="1134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1">
    <w:name w:val="Указатель21"/>
    <w:basedOn w:val="Normal"/>
    <w:qFormat/>
    <w:pPr>
      <w:suppressLineNumbers/>
    </w:pPr>
    <w:rPr>
      <w:rFonts w:cs="Ari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Ari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5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44:00Z</dcterms:created>
  <dc:creator>НПП "Гарант-Сервис"</dc:creator>
  <dc:description/>
  <cp:keywords/>
  <dc:language>en-US</dc:language>
  <cp:lastModifiedBy>User</cp:lastModifiedBy>
  <cp:lastPrinted>2023-12-27T13:10:00Z</cp:lastPrinted>
  <dcterms:modified xsi:type="dcterms:W3CDTF">2023-12-28T07:50:00Z</dcterms:modified>
  <cp:revision>86</cp:revision>
  <dc:subject/>
  <dc:title>КРАСНОДАРСКИЙ КРАЙ</dc:title>
</cp:coreProperties>
</file>